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říloha č. 4 rezervační smlouvy : Pravidla splácení členských vkladů a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</w:t>
      </w:r>
      <w:r>
        <w:rPr>
          <w:rFonts w:cs="Arial" w:ascii="Arial" w:hAnsi="Arial"/>
          <w:b/>
          <w:sz w:val="26"/>
        </w:rPr>
        <w:t>nájemnéh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enský vklad = minimální členský podíl + hypoté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avidla pro splácení „minimálního členského podílu“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5%</w:t>
      </w:r>
      <w:r>
        <w:rPr>
          <w:rFonts w:cs="Arial" w:ascii="Arial" w:hAnsi="Arial"/>
          <w:sz w:val="24"/>
        </w:rPr>
        <w:t xml:space="preserve"> do 10 dnů po podpisu smlouvy o smlouvě budoucí nájemní,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o této splátky je započten rezervační poplat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</w:rPr>
        <w:t>25%</w:t>
      </w:r>
      <w:r>
        <w:rPr>
          <w:rFonts w:cs="Arial" w:ascii="Arial" w:hAnsi="Arial"/>
          <w:sz w:val="24"/>
        </w:rPr>
        <w:t xml:space="preserve"> do 6 měsíců po podpisu smlouvy o smlouvě budoucí nájemní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5% </w:t>
      </w:r>
      <w:r>
        <w:rPr>
          <w:rFonts w:cs="Arial" w:ascii="Arial" w:hAnsi="Arial"/>
          <w:bCs/>
          <w:sz w:val="24"/>
        </w:rPr>
        <w:t>do 30.9.200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5% </w:t>
      </w:r>
      <w:r>
        <w:rPr>
          <w:rFonts w:cs="Arial" w:ascii="Arial" w:hAnsi="Arial"/>
          <w:bCs/>
          <w:sz w:val="24"/>
        </w:rPr>
        <w:t>d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31.5.2004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ácení členského vkladu je možno po dohodě přizpůsobit individuálním možnostem a podmínkám zájem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ředání a převzetí bytové jednotky před datem 31.5.2004 je nutné doplatit minimální členský podíl v plné výši v termínu 30 dnů přede dnem předání a převzetí bytové jednotk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avidla pro splácení „hypotéky“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ypotéka se splácí po dobu 20 let v nájemné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Zvýšení členského vklad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lenský vklad lze zvýšit pouze na základě písemné dohody ze zájemcem (budoucím nájemcem), a to pouze na základě žádosti zájemce o provedení nadstandardních úprav či vybavení bytové jednotk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Platby nájemného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innost platit nájemné (a také úhrady za plnění poskytovaná v souvislosti s užíváním jednotky) vzniká dnem uzavření nájemní smlouvy. Nájemné je splatné měsíčně, vždy nejpozději do 15. dne kalendářního měsíce, za který se nájem plat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nájemného 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spěvek do fondu oprav a údržb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átka návratného příspěvku - bezúročné půjčky z Fondu bytové výstavby města Brna ve výši 100.000,- Kč na bytovou jednotk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átka „hypotéky“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3:24:00Z</dcterms:created>
  <dc:creator>IPB Real a.s.</dc:creator>
  <dc:description/>
  <dc:language>en-US</dc:language>
  <cp:lastModifiedBy>IPB Real a.s.</cp:lastModifiedBy>
  <cp:lastPrinted>2002-10-31T07:37:00Z</cp:lastPrinted>
  <dcterms:modified xsi:type="dcterms:W3CDTF">2002-10-31T09:20:00Z</dcterms:modified>
  <cp:revision>4</cp:revision>
  <dc:subject/>
  <dc:title>Příloha č</dc:title>
</cp:coreProperties>
</file>